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4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7/05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</w:rPr>
              <w:t>07/05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21/2020 – 28/01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hyperlink r:id="rId3">
              <w:bookmarkStart w:id="0" w:name="_Hlk30775002"/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SEI-14/001/040479/201</w:t>
              </w:r>
            </w:hyperlink>
            <w:bookmarkEnd w:id="0"/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4/2020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na prestação de serviços de Guarda Externa de Documentos (caixa </w:t>
            </w:r>
            <w:r>
              <w:rPr>
                <w:i/>
                <w:iCs/>
                <w:sz w:val="20"/>
              </w:rPr>
              <w:t>box</w:t>
            </w:r>
            <w:r>
              <w:rPr>
                <w:sz w:val="20"/>
              </w:rPr>
              <w:t>, processos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e outros), pertencentes à Procuradoria Geral do Estado do Rio de Janeiro – PGE-RJ, conforme condições, quantidades e exigências estabelecidas no Termo de Referência – </w:t>
            </w:r>
            <w:r>
              <w:rPr>
                <w:b/>
                <w:bCs/>
                <w:sz w:val="20"/>
              </w:rPr>
              <w:t>Anexo I</w:t>
            </w:r>
            <w:r>
              <w:rPr>
                <w:sz w:val="20"/>
              </w:rPr>
              <w:t xml:space="preserve"> 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24"/>
              </w:rPr>
            </w:pPr>
            <w:r>
              <w:rPr>
                <w:rFonts w:cs="Arial" w:ascii="Arial" w:hAnsi="Arial"/>
                <w:sz w:val="3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xecução do Contrato: </w:t>
            </w:r>
            <w:r>
              <w:rPr>
                <w:b w:val="false"/>
                <w:u w:val="single"/>
              </w:rPr>
              <w:t>24 (vinte e quatr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4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7/05/2020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</w:rPr>
              <w:t>07/05/2020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21/2020 – 28/01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SEI-14/001/040479/201</w:t>
              </w:r>
            </w:hyperlink>
            <w:r>
              <w:rPr>
                <w:b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Felipe Carvalho</cp:lastModifiedBy>
  <cp:lastPrinted>2020-04-14T14:30:00Z</cp:lastPrinted>
  <dcterms:modified xsi:type="dcterms:W3CDTF">2020-04-14T17:31:00Z</dcterms:modified>
  <cp:revision>48</cp:revision>
  <dc:subject/>
  <dc:title> </dc:title>
</cp:coreProperties>
</file>